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4EN2002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OFESSIONAL ENGLISH-I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9"/>
        <w:gridCol w:w="30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tegories the verbal communication with proper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1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pacing w:lineRule="auto" w:line="276"/>
              <w:jc w:val="both"/>
              <w:rPr/>
            </w:pPr>
            <w:r>
              <w:rPr/>
              <w:t>Explain how the body language can be used effectively during the interview and group discuss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 xml:space="preserve">Classify the different communication barrier with exampl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8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‘</w:t>
            </w:r>
            <w:r>
              <w:rPr/>
              <w:t xml:space="preserve">Communication is the life blood of businesses’ explain the different types of directional flow of communication?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Examine the different types of interview techniques the recruiters follow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ist out the various interview questions commonly asked in the interview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agine a situation where your brother is going to attend an interview for the position of a chief engineer in a reputed Multinational company. Suggest him how to prepare and perform in the interview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61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agine a five –member of the group, including you, are discussing on the topic ‘</w:t>
            </w:r>
            <w:r>
              <w:rPr>
                <w:color w:val="000000"/>
              </w:rPr>
              <w:t>Educated Indians lack national commitment’.</w:t>
            </w:r>
            <w:r>
              <w:rPr/>
              <w:t xml:space="preserve"> Prepare a script of group discussion </w:t>
            </w:r>
            <w:r>
              <w:rPr>
                <w:color w:val="000000"/>
              </w:rPr>
              <w:t>with 3 exchanges of 5 persons in the group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01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Write an e-mail to the Managing Director of a company responding to an advertisement in a newspaper for filling a vacancy position existing in your field of specialization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the role of a circular and memo in today’s business corresponde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ind a solution to the problem of misuse of laptops and cell phones by the student community in your institution by setting up a group of student representativ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repare 7 slides on the topic “Addition to Modern Technology’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Imagine you are the General Manager of an organization. Write a circular to all staff stating the change in the office hour.</w:t>
            </w:r>
          </w:p>
          <w:p>
            <w:pPr>
              <w:pStyle w:val="ListParagraph"/>
              <w:spacing w:lineRule="auto" w:line="276"/>
              <w:ind w:left="18" w:hanging="0"/>
              <w:jc w:val="both"/>
              <w:rPr/>
            </w:pPr>
            <w:r>
              <w:rPr/>
              <w:t>(Note: your circular must have answer for what, where, when, how, and why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89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hat are the characteristics of an effective advertisement? Explain them by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1" w:hRule="atLeast"/>
        </w:trPr>
        <w:tc>
          <w:tcPr>
            <w:tcW w:w="141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1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rite a letter to the supplier of Adnano Technologies, #30, 2nd Cross, Allaman Keri, Lashkar Mohalla Shimoga, Karnataka, 577202 calling for the quotation of nanomaterials in different units for your Laborartory. Invent the necessary detai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ALL THE BEST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1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4T03:26:00Z</dcterms:modified>
  <cp:revision>24</cp:revision>
  <dc:subject/>
  <dc:title/>
</cp:coreProperties>
</file>